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Garavini Denise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ind w:left="34" w:hanging="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16 Gennaio 1965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ttobre 2008- Oggi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-Universitaria di Moden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a del Pozzo 71 Moden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orveglianza Sanitar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competente e autorizzat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ttobre 2000- Oggi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a dell’Università 4 Moden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orveglianza Sanitar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competent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vembre 2002- Oggi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e Reggio Emili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a dell’Università 4 Moden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orveglianza Sanitar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autorizzat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vembre 1999- Oggi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Diagnostico Cavour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a del Lavoro 40 Bologn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oliambulatorio privat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Medico competente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iugno-Ottobre 1993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efeitura Municipal de Betim (Brasile)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351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 w:eastAsia="en-U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62890</wp:posOffset>
                      </wp:positionH>
                      <wp:positionV relativeFrom="page">
                        <wp:posOffset>-10795</wp:posOffset>
                      </wp:positionV>
                      <wp:extent cx="9525" cy="156972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156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7pt,-0.85pt" to="21.4pt,122.7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erizia medica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embre-Novembre 1990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mbulatorio Medico- Belo Horizonte (Brasile)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351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95-1999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di Specializzazione in Medicina del Lavor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ina del Lavor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cialista in Medicina del Lavoro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50/50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94-1995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acoltà di Medicina e Chirurg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351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in Medicina e Chirurg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10/110 e lod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91-1993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dade de Sao Paulo (Brasile)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di Specializzazione in Mecina Preventiva e Social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cialista in Sanità Pubblica e Salute del Lavorator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351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84-1990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dade Federal de Minas Gerais (Brasile)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acoltà di Medicina e Chirurg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in Medicina e Chirurg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80-1982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egio Marista Dom Silverio (Brasile)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Suola Media Superior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351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el 2001 ha ottenuto tramite apposito esame il titolo di Medico autorizzato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Portoghese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FRANC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A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e capacità di relazionarsi  e di lavorare con altre pers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e capacita’ di utilizzo pc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493" w:firstLine="141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TIPO B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4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Garavini,Denise 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eastAsia="Arial Narrow" w:cs="Arial Narrow"/>
              <w:i w:val="false"/>
              <w:i w:val="false"/>
              <w:lang w:val="it-IT"/>
            </w:rPr>
          </w:pPr>
          <w:r>
            <w:rPr>
              <w:rFonts w:eastAsia="Arial Narrow" w:cs="Arial Narrow" w:ascii="Arial Narrow" w:hAnsi="Arial Narrow"/>
              <w:i w:val="false"/>
              <w:lang w:val="it-IT"/>
            </w:rPr>
            <w:t xml:space="preserve">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24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daliero-Univesitaria Policlinico</cp:lastModifiedBy>
  <cp:lastPrinted>2013-10-27T15:07:00Z</cp:lastPrinted>
  <dcterms:modified xsi:type="dcterms:W3CDTF">2016-01-28T11:21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